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 Vélo: vocabulair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pprenez ces mots: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ouder</w:t>
        <w:tab/>
        <w:tab/>
        <w:tab/>
        <w:tab/>
        <w:t>parmi</w:t>
        <w:tab/>
        <w:tab/>
        <w:tab/>
        <w:t>à peine</w:t>
        <w:tab/>
        <w:tab/>
        <w:tab/>
        <w:t>le gagnant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es tas de __________</w:t>
        <w:tab/>
        <w:t>respirer</w:t>
        <w:tab/>
        <w:tab/>
        <w:t>le trottoir</w:t>
        <w:tab/>
        <w:tab/>
        <w:t>le lendemai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ne poubelle</w:t>
        <w:tab/>
        <w:tab/>
        <w:tab/>
        <w:t>taquiner</w:t>
        <w:tab/>
        <w:tab/>
        <w:t>sauter</w:t>
        <w:tab/>
        <w:tab/>
        <w:tab/>
        <w:t>par-dessu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a grippe</w:t>
        <w:tab/>
        <w:tab/>
        <w:tab/>
        <w:t>embrasser</w:t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7:09:00Z</dcterms:created>
  <dc:creator/>
  <dc:description/>
  <dc:language>en-US</dc:language>
  <cp:lastModifiedBy/>
  <cp:revision>0</cp:revision>
  <dc:subject/>
  <dc:title/>
</cp:coreProperties>
</file>